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9355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120.75pt" filled="f" o:ole="">
            <v:imagedata r:id="rId3" o:title=""/>
          </v:shape>
          <o:OLEObject Type="Embed" ProgID="" ShapeID="ole_rId2" DrawAspect="Content" ObjectID="_1058917337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.20__</w:t>
        <w:tab/>
        <w:tab/>
        <w:tab/>
        <w:tab/>
        <w:tab/>
        <w:tab/>
        <w:tab/>
        <w:tab/>
        <w:tab/>
        <w:t>№ 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0"/>
        </w:numPr>
        <w:spacing w:before="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проведении закупки и</w:t>
      </w:r>
    </w:p>
    <w:p>
      <w:pPr>
        <w:pStyle w:val="Norma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значении закупочной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эффективного и экономного расходования средств ОАО «МРСК Центра», в соответствии с действующим Положением о порядке проведения регламентированных закупок товаров, работ услуг ОАО «МРСК Центра»</w:t>
      </w:r>
    </w:p>
    <w:p>
      <w:pPr>
        <w:pStyle w:val="Normal"/>
        <w:numPr>
          <w:ilvl w:val="0"/>
          <w:numId w:val="0"/>
        </w:numPr>
        <w:spacing w:before="240" w:after="240"/>
        <w:ind w:right="-6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Ю: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 w:before="0" w:after="120"/>
        <w:ind w:left="360" w:hanging="360"/>
        <w:rPr/>
      </w:pPr>
      <w:r>
        <w:rPr>
          <w:sz w:val="26"/>
          <w:szCs w:val="26"/>
        </w:rPr>
        <w:t>На основании Годовой комплексной программы закупок ОАО «МРСК Центра» на 2013 г., по заявке на проведение регламентированной закупочной процедуры филиала ОАО «МРСК Центра» - «Тамбовэнерго» №231/2 от 18.06.2013 года, организовать и провести открытый запрос предложений</w:t>
      </w:r>
      <w:bookmarkStart w:id="0" w:name="OLE_LINK1"/>
      <w:bookmarkStart w:id="1" w:name="OLE_LINK2"/>
      <w:r>
        <w:rPr>
          <w:sz w:val="26"/>
          <w:szCs w:val="26"/>
        </w:rPr>
        <w:t xml:space="preserve"> на право заключения </w:t>
      </w:r>
      <w:bookmarkEnd w:id="0"/>
      <w:bookmarkEnd w:id="1"/>
      <w:r>
        <w:rPr>
          <w:sz w:val="26"/>
          <w:szCs w:val="26"/>
        </w:rPr>
        <w:t>Договора на оказание услуг по аттестации рабочих мест по условиям труда  для нужд ОАО «МРСК Центра» (филиала «Тамбовэнерго»).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 w:before="60" w:after="120"/>
        <w:ind w:left="360" w:hanging="360"/>
        <w:rPr/>
      </w:pPr>
      <w:r>
        <w:rPr/>
        <w:t>Утвердить состав закупочной комиссии:</w:t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16"/>
      </w:tblGrid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ских А.П.</w:t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акупочной комиссии – Начальник Управления логистики и МТО филиала ОАО «МРСК Центра» - «Тамбовэнерго»</w:t>
            </w:r>
          </w:p>
        </w:tc>
      </w:tr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ябин В.Ю.</w:t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купочной комиссии - Заместитель директора по безопасности филиала ОАО «МРСК Центра» - «Тамбовэнерго»</w:t>
            </w:r>
          </w:p>
        </w:tc>
      </w:tr>
      <w:tr>
        <w:trPr>
          <w:trHeight w:val="23" w:hRule="atLeast"/>
        </w:trPr>
        <w:tc>
          <w:tcPr>
            <w:tcW w:w="8996" w:type="dxa"/>
            <w:gridSpan w:val="2"/>
            <w:tcBorders/>
            <w:vAlign w:val="center"/>
          </w:tcPr>
          <w:p>
            <w:pPr>
              <w:pStyle w:val="Normal"/>
              <w:spacing w:before="6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закупочной комиссии:</w:t>
            </w:r>
          </w:p>
        </w:tc>
      </w:tr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миров А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логистики и МТО филиала ОАО «МРСК Центра» - «Тамбовэнерго»</w:t>
            </w:r>
          </w:p>
        </w:tc>
      </w:tr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 С.А.</w:t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 директора по экономике и финансам филиала ОАО «МРСК Центра» - «Тамбовэнерг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он С.А.</w:t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К и ОТ филиала ОАО «МРСК Центра» - «Тамбовэнерг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яров Н.В.</w:t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6"/>
                <w:szCs w:val="26"/>
              </w:rPr>
              <w:t>Начальник отдела подготовки регламентированных закупок Управления организации регламентированных закупок Департамента по конкурентной политике, логистике и материально-техническому обеспечению ОАО «МРСК Центра»</w:t>
            </w:r>
          </w:p>
        </w:tc>
      </w:tr>
      <w:tr>
        <w:trPr>
          <w:trHeight w:val="655" w:hRule="atLeast"/>
        </w:trPr>
        <w:tc>
          <w:tcPr>
            <w:tcW w:w="2880" w:type="dxa"/>
            <w:tcBorders/>
          </w:tcPr>
          <w:p>
            <w:pPr>
              <w:pStyle w:val="Normal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нова М.Ю.</w:t>
            </w:r>
          </w:p>
        </w:tc>
        <w:tc>
          <w:tcPr>
            <w:tcW w:w="6116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закупочной комиссии – специалист 1 категории Управления логистики и МТО филиала ОАО «МРСК Центра» - «Тамбовэнерго»</w:t>
            </w:r>
          </w:p>
        </w:tc>
      </w:tr>
    </w:tbl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Закупочной комиссии одобрить проект уведомления и документацию открытого запроса предложений на право заключения Договора на оказание услуг геодезических и гидрометеорологических служб для нужд ОАО «МРСК Центра» (филиала «Тамбовэнерго») и представить эти документы на утверждение председателю закупочной комиссии.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Утвердить Положение о закупочной комиссии.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/>
        <w:ind w:left="360" w:hanging="360"/>
        <w:rPr/>
      </w:pPr>
      <w:r>
        <w:rPr>
          <w:sz w:val="26"/>
          <w:szCs w:val="26"/>
        </w:rPr>
        <w:t>Опубликовать копию уведомления о проведении открытого запроса предложений на официальном интернет-ресурсе ОАО «МРСК Центра». (Ответственный - специалист 1 категории Управления логистики и МТО Филиала ОАО «МРСК Центра» - «Тамбовэнерго» Рунова М.Ю.).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/>
        <w:ind w:left="357" w:hanging="357"/>
        <w:rPr/>
      </w:pPr>
      <w:r>
        <w:rPr>
          <w:sz w:val="26"/>
          <w:szCs w:val="26"/>
        </w:rPr>
        <w:t>Ответственному секретарю закупочной комиссии - Руновой Марине Юрьевне в соответствии с Положением о порядке проведения регламентированных закупок товаров, работ, услуг для нужд ОАО «МРСК Центра» обеспечить подготовку соответствующих документов.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Ответственному секретарю закупочной комиссии обеспечить выполнение процедур закупки.</w:t>
      </w:r>
    </w:p>
    <w:p>
      <w:pPr>
        <w:pStyle w:val="Style16"/>
        <w:numPr>
          <w:ilvl w:val="3"/>
          <w:numId w:val="2"/>
        </w:numPr>
        <w:tabs>
          <w:tab w:val="clear" w:pos="708"/>
        </w:tabs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Контроль за исполнением распоряжения оставляю за собой.</w:t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sz w:val="26"/>
          <w:szCs w:val="26"/>
        </w:rPr>
        <w:t>Советник генерального директора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sz w:val="26"/>
          <w:szCs w:val="26"/>
        </w:rPr>
        <w:t>ОАО «МРСК Центра»</w:t>
        <w:tab/>
        <w:t xml:space="preserve">А.П.Ямол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720"/>
      <w:jc w:val="right"/>
      <w:outlineLvl w:val="1"/>
    </w:pPr>
    <w:rPr>
      <w:b/>
      <w:sz w:val="26"/>
      <w:szCs w:val="26"/>
    </w:rPr>
  </w:style>
  <w:style w:type="character" w:styleId="WW8Num1z3">
    <w:name w:val="WW8Num1z3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41:00Z</dcterms:created>
  <dc:creator>Lh</dc:creator>
  <dc:description/>
  <cp:keywords/>
  <dc:language>en-US</dc:language>
  <cp:lastModifiedBy>runova_mu</cp:lastModifiedBy>
  <dcterms:modified xsi:type="dcterms:W3CDTF">2013-06-21T05:54:00Z</dcterms:modified>
  <cp:revision>120</cp:revision>
  <dc:subject/>
  <dc:title>Бланк распоряжения Общества</dc:title>
</cp:coreProperties>
</file>